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A: GIOVANI NEET ISCRITTI ALLA GARANZIA GIOVANI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23"/>
          <w:szCs w:val="23"/>
          <w:u w:val="single"/>
        </w:rPr>
      </w:pPr>
      <w:r>
        <w:rPr>
          <w:rFonts w:eastAsia="PMingLiU;Arial Unicode MS"/>
          <w:b/>
          <w:bCs/>
          <w:sz w:val="23"/>
          <w:szCs w:val="23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ha sottoscritto il Patto di Attivazione nell’ambito del Programma Garanzia Giovani in Regione Molise in     data___________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inserito in alcun percorso di istruzione, anche universitaria, e formazione, inclusi i tirocini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svolto un precedente tirocinio extra curriculare nell’ambito del Programma Garanzia Giovani   per un periodo superiore a 3 mesi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atto una delle altre Misure previste dal Programma Garanzia Giovani Molise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Lì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</w:t>
    </w:r>
    <w:r>
      <w:rPr>
        <w:rFonts w:eastAsia="TimesNewRoman,BoldItalic;Cambria" w:cs="TimesNewRoman,BoldItalic;Cambria" w:ascii="TimesNewRoman,BoldItalic;Cambria" w:hAnsi="TimesNewRoman,BoldItalic;Cambria"/>
        <w:sz w:val="16"/>
        <w:szCs w:val="16"/>
      </w:rPr>
      <w:t xml:space="preserve">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114876776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7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49:00Z</dcterms:modified>
  <cp:revision>3</cp:revision>
  <dc:subject/>
  <dc:title> </dc:title>
</cp:coreProperties>
</file>