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930"/>
        <w:gridCol w:w="1117"/>
        <w:gridCol w:w="785"/>
        <w:gridCol w:w="1147"/>
        <w:gridCol w:w="1150"/>
        <w:gridCol w:w="1259"/>
        <w:gridCol w:w="1468"/>
        <w:gridCol w:w="792"/>
        <w:gridCol w:w="930"/>
        <w:gridCol w:w="2259"/>
        <w:gridCol w:w="1813"/>
      </w:tblGrid>
      <w:tr>
        <w:trPr/>
        <w:tc>
          <w:tcPr>
            <w:tcW w:w="147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ZIENDA</w:t>
            </w:r>
            <w:r>
              <w:rPr/>
              <w:t xml:space="preserve">: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Allegato 5b-1</w:t>
            </w:r>
          </w:p>
        </w:tc>
      </w:tr>
      <w:tr>
        <w:trPr/>
        <w:tc>
          <w:tcPr>
            <w:tcW w:w="147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DRO RIASSUNTIVO DELLE EMISSIONI AUTORIZZATE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ipologia di attività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o di emissione n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venienza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tata (N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a emissio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ore/g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eratura  (°C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 sostanza inquinante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centrazione inquinante (mg/N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ezza dal suolo (m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zione emission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 impianto abbattimento  (*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dell’autorizzazione  (per punti di emissione esistenti)</w:t>
            </w:r>
          </w:p>
        </w:tc>
      </w:tr>
      <w:tr>
        <w:trPr>
          <w:trHeight w:val="58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4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DRO EMISSIONI SCARSAMENTE RILEVANTI (ATTIVITÀ EX ART. 272 COMMA 1)</w:t>
            </w:r>
          </w:p>
        </w:tc>
      </w:tr>
      <w:tr>
        <w:trPr>
          <w:trHeight w:val="360" w:hRule="atLeast"/>
          <w:cantSplit w:val="true"/>
        </w:trPr>
        <w:tc>
          <w:tcPr>
            <w:tcW w:w="14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pologia di attività</w:t>
            </w:r>
          </w:p>
        </w:tc>
      </w:tr>
      <w:tr>
        <w:trPr>
          <w:trHeight w:val="360" w:hRule="atLeast"/>
          <w:cantSplit w:val="true"/>
        </w:trPr>
        <w:tc>
          <w:tcPr>
            <w:tcW w:w="14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*)  C = ciclone; F.T. = filtro a tessuto;  P.E. = precipitatore elettrostatico;  A.U. = abbattitore ad  umido;  A.U.V. = abbattitore ad umido Venturi; A.S. = assorbitore;  AD = adsorbitore;  P.T. = postcombustore termico;  P.C. = postcombustore catalitico;  altri = specifica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1:43:00Z</dcterms:created>
  <dc:creator>ggeremia</dc:creator>
  <dc:description/>
  <cp:keywords/>
  <dc:language>en-US</dc:language>
  <cp:lastModifiedBy>ggeremia</cp:lastModifiedBy>
  <dcterms:modified xsi:type="dcterms:W3CDTF">2012-01-04T11:44:00Z</dcterms:modified>
  <cp:revision>1</cp:revision>
  <dc:subject/>
  <dc:title>AZIENDA:                                                                                                                      </dc:title>
</cp:coreProperties>
</file>