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6893"/>
        <w:gridCol w:w="1814"/>
      </w:tblGrid>
      <w:tr>
        <w:trPr>
          <w:trHeight w:val="2522" w:hRule="atLeast"/>
        </w:trPr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42925</wp:posOffset>
                  </wp:positionV>
                  <wp:extent cx="476250" cy="60960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78" t="6426" r="7778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ONE MOLIS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Area Terz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ervizio Politiche  per l’Occupazio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tro per l'Impiego di Campobass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azza Molise, 65 Tel 0874 492201 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object w:dxaOrig="8024" w:dyaOrig="78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4pt;height:76pt" filled="f" o:ole="">
                  <v:imagedata r:id="rId4" o:title=""/>
                </v:shape>
                <o:OLEObject Type="Embed" ProgID="" ShapeID="ole_rId3" DrawAspect="Content" ObjectID="_96860994" r:id="rId3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1720" cy="15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RICHIESTA INDENNITA’ TRIMESTRALE DI PARTECIP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"/>
        <w:gridCol w:w="338"/>
        <w:gridCol w:w="59"/>
        <w:gridCol w:w="53"/>
        <w:gridCol w:w="83"/>
        <w:gridCol w:w="92"/>
        <w:gridCol w:w="3"/>
        <w:gridCol w:w="48"/>
        <w:gridCol w:w="276"/>
        <w:gridCol w:w="586"/>
        <w:gridCol w:w="215"/>
        <w:gridCol w:w="65"/>
        <w:gridCol w:w="234"/>
        <w:gridCol w:w="100"/>
        <w:gridCol w:w="72"/>
        <w:gridCol w:w="87"/>
        <w:gridCol w:w="441"/>
        <w:gridCol w:w="55"/>
        <w:gridCol w:w="335"/>
        <w:gridCol w:w="102"/>
        <w:gridCol w:w="143"/>
        <w:gridCol w:w="70"/>
        <w:gridCol w:w="354"/>
        <w:gridCol w:w="78"/>
        <w:gridCol w:w="562"/>
        <w:gridCol w:w="340"/>
        <w:gridCol w:w="476"/>
        <w:gridCol w:w="41"/>
        <w:gridCol w:w="161"/>
        <w:gridCol w:w="852"/>
        <w:gridCol w:w="352"/>
        <w:gridCol w:w="591"/>
        <w:gridCol w:w="626"/>
        <w:gridCol w:w="359"/>
        <w:gridCol w:w="146"/>
        <w:gridCol w:w="494"/>
      </w:tblGrid>
      <w:tr>
        <w:trPr>
          <w:trHeight w:val="284" w:hRule="exact"/>
        </w:trPr>
        <w:tc>
          <w:tcPr>
            <w:tcW w:w="2567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LLEGRINO 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RE</w:t>
            </w:r>
          </w:p>
        </w:tc>
      </w:tr>
      <w:tr>
        <w:trPr>
          <w:trHeight w:val="221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3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IANA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5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8/1958</w:t>
            </w:r>
          </w:p>
        </w:tc>
        <w:tc>
          <w:tcPr>
            <w:tcW w:w="109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3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APLG58M11B519H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5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0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2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4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37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iciliato a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B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ZZA MOLISE</w:t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74/492201</w:t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</w:t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ellogiovani.cb@provincia.campobasso.it</w:t>
            </w:r>
          </w:p>
        </w:tc>
      </w:tr>
      <w:tr>
        <w:trPr>
          <w:trHeight w:val="227" w:hRule="exac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Rappresentante Legale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5221"/>
      </w:tblGrid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ggetto Promotor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 PER L’IMPIEGO DI CAMPOBASSO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ta Iva o Codice Fiscal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0169440708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e Legale*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vincia, Comune, CAP Indirizzo)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CAMPOBASSO - VIA TOSCANA N. 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l’erogazione dell’indennità trimestrale, </w:t>
      </w:r>
      <w:r>
        <w:rPr>
          <w:rFonts w:cs="Times New Roman" w:ascii="Times New Roman" w:hAnsi="Times New Roman"/>
          <w:lang w:eastAsia="en-US"/>
        </w:rPr>
        <w:t>per il periodo dal __/__/____ al __/__/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il tirocinio avviato in data __/__/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>Tirocin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Nome e cognome ..............................................................................................…. Sesso </w:t>
      </w:r>
      <w:r>
        <w:rPr>
          <w:rFonts w:cs="Times New Roman" w:ascii="Times New Roman" w:hAnsi="Times New Roman"/>
          <w:bCs/>
          <w:lang w:eastAsia="en-US"/>
        </w:rPr>
        <w:t xml:space="preserve"> □M □ 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ato a .........................................................il .......................nazionalità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Residente in...............................via.................................................n°............Cap...............Prov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omicilio (se diverso dalla residenza)………………………………………………………..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Tel. 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e-mail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IBAN 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 xml:space="preserve">Soggetto ospita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enominazione/ragione sociale 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/partita Iva ……………………………………………………………….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egale rappresentante…………………………………………………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legale …………………………………………………………………………………………….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del tirocinio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utor ………………………………………………………………………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lang w:eastAsia="en-US"/>
        </w:rPr>
        <w:t>Tel. ……………………………………… e-mail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sanzioni penali previste per il caso di dichiarazioni false o mendaci, così come stabilito dall'articolo 76 del dpr 445/2000, nonché della decadenza dei benefici eventualmente conseguenti al provvedimento emanato sulla base di dichiarazioni non veritiere, ex art. 75 del medesimo DPR, in qualità di rappresentante leg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tirocinante ha raggiunto il ___% delle 90 ore mensi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Allegati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Copia del registro presenze tirocina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Il Legale rappresenta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</w:t>
      </w:r>
      <w:r>
        <w:rPr>
          <w:rFonts w:cs="Times New Roman" w:ascii="Times New Roman" w:hAnsi="Times New Roman"/>
          <w:lang w:eastAsia="en-US"/>
        </w:rPr>
        <w:t>Il Dirige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Dott. Pellegrino Amor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8"/>
          <w:szCs w:val="8"/>
          <w:lang w:eastAsia="en-US"/>
        </w:rPr>
      </w:pPr>
      <w:r>
        <w:rPr>
          <w:rFonts w:cs="Times New Roman" w:ascii="Times New Roman" w:hAnsi="Times New Roman"/>
          <w:i/>
          <w:sz w:val="8"/>
          <w:szCs w:val="8"/>
          <w:lang w:eastAsia="en-US"/>
        </w:rPr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i/>
          <w:lang w:eastAsia="en-US"/>
        </w:rPr>
        <w:t>(documento sottoscritto con firma digitale</w:t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i/>
          <w:lang w:eastAsia="en-US"/>
        </w:rPr>
        <w:t>a norma del d.lgs n. 82/05)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40" w:footer="414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gency FB">
    <w:charset w:val="00"/>
    <w:family w:val="auto"/>
    <w:pitch w:val="variable"/>
  </w:font>
  <w:font w:name="Helv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entury Gothic" w:hAnsi="Century Gothic" w:cs="Century Gothic"/>
      <w:b/>
      <w:bCs/>
      <w:color w:val="4B92B5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entury Gothic" w:hAnsi="Century Gothic" w:cs="Century Gothic"/>
      <w:b/>
      <w:bCs/>
      <w:color w:val="4B92B5"/>
      <w:sz w:val="1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bCs/>
      <w:color w:val="4B92B5"/>
      <w:sz w:val="1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Helv;Helvetica" w:hAnsi="Helv;Helvetica" w:cs="Helv;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learfix4">
    <w:name w:val="clearfix4"/>
    <w:basedOn w:val="Caratterepredefinitoparagrafo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540" w:hanging="0"/>
    </w:pPr>
    <w:rPr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93" w:leader="none"/>
      </w:tabs>
      <w:ind w:left="993" w:right="849"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 cb color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0:00Z</dcterms:created>
  <dc:creator>mdibuono</dc:creator>
  <dc:description/>
  <cp:keywords/>
  <dc:language>en-US</dc:language>
  <cp:lastModifiedBy>ARizzacasa</cp:lastModifiedBy>
  <cp:lastPrinted>2015-10-02T12:43:00Z</cp:lastPrinted>
  <dcterms:modified xsi:type="dcterms:W3CDTF">2016-05-31T09:04:00Z</dcterms:modified>
  <cp:revision>12</cp:revision>
  <dc:subject/>
  <dc:title>Risposta a nota n</dc:title>
</cp:coreProperties>
</file>